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/>
      </w:pPr>
      <w:r>
        <w:rPr/>
        <w:t>Este documento tem como objetivo orientar os colaboradores que atuam nas recepções das unidades do IMREA quanto a melhor maneira de repassar informações, esclarecer dúvidas e direcionar o público externo corretamente para as áreas internas de cada unidade que são mais indicadas para receber a demanda.</w:t>
      </w:r>
    </w:p>
    <w:p>
      <w:pPr>
        <w:pStyle w:val="Footer"/>
        <w:jc w:val="both"/>
        <w:rPr/>
      </w:pPr>
      <w:r>
        <w:rPr/>
        <w:t>Lembre-se: outras informações e orientações também podem ser encontradas no site, no Manual do Paciente e no Manual do Colaborador</w:t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7166"/>
      </w:tblGrid>
      <w:tr>
        <w:trPr/>
        <w:tc>
          <w:tcPr>
            <w:tcW w:w="14220" w:type="dxa"/>
            <w:gridSpan w:val="3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LUXO DE INFORMAÇÕES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ÚVIDA/INFORMAÇÃO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O AGIR?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NDE ENCONTRAR A INFORMAÇÃO/PARA QUEM REPASSAR?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 QUE INFORMAR?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zer uma visita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ça para enviar email 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nviar email para </w:t>
            </w:r>
            <w:hyperlink r:id="rId2">
              <w:r>
                <w:rPr>
                  <w:rStyle w:val="InternetLink"/>
                </w:rPr>
                <w:t>comunicacao.imrea@hc.fm.usp.b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tos de outras unidade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Acesse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&gt; A Rede Lucy Montoro &gt; Unidades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mandas de Imprensa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te as informações principais: nome; veículo e contatos do profissional; assunto da reportagem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ira a ligação para 3905-8777 / 8775 / 8768 (IMREA Morumbi) ou 99200-1008 (demais unidades). Caso não consiga contato, anote os dados do jornalista/veículo e posteriormente repasse à comunicação.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eber atendimento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&gt; Atendimento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r voluntário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ça para entrar em contato com o órgão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ociação dos Voluntários HC – AVOHC (2661-6342 / 2661-8165 / 2661-7580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Oportunidade de emprego/estágio (entrega de currículo)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Home &gt; Trabalhe Conosco (rodapé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r das Oficinas Terapêuticas e Reabilitação Profissional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passe para o setor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agem 3803-4643 (IMREA Lapa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to com a Ouvidoria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a email, telefone ou na própria unidade (de acordo com o horário de funcionamento)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</w:rPr>
                <w:t>ouvidoria.imrea@hc.fm.usp.br</w:t>
              </w:r>
            </w:hyperlink>
            <w:r>
              <w:rPr/>
              <w:t xml:space="preserve"> ou ramal da Ouvidoria em cada unidade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ra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Home &gt; Perguntas Frequentes (rodapé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ão encontrou a informação que precisava?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 e enviar a solicitação via Fale Conosco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</w:rPr>
                <w:t>www.redelucymontoro.org.br/FaleConosc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trega de OPM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passe para o setor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agem 3803-4643 (IMREA Lapa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ulta de Ramais das unidade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Acesse a Intranet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</w:rPr>
                <w:t>intranet.redelucymontoro.org.br</w:t>
              </w:r>
            </w:hyperlink>
            <w:r>
              <w:rPr/>
              <w:t xml:space="preserve"> &gt; Materiais &gt; IMREA &gt; Ramais unidades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ursos, Aprimoramento e Residência Multiprofissional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</w:rPr>
                <w:t>www.tinyurl.com/epphc</w:t>
              </w:r>
            </w:hyperlink>
            <w:r>
              <w:rPr/>
              <w:t xml:space="preserve"> ou  </w:t>
            </w:r>
            <w:hyperlink r:id="rId11">
              <w:r>
                <w:rPr>
                  <w:rStyle w:val="InternetLink"/>
                </w:rPr>
                <w:t>hwww2.fm.usp.br/ccex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ejo ser um fornecedor ou quero apresentar um produto/serviço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Repasse para o setor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Acione o setor de Compras da unidade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erta de emprego para paciente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ça para enviar email 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Style w:val="InternetLink"/>
                </w:rPr>
                <w:t>vera.alves@hc.fm.usp.br</w:t>
              </w:r>
            </w:hyperlink>
            <w:r>
              <w:rPr/>
              <w:t xml:space="preserve"> – Diretora de Psicologia e Reabilitação Profissional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cerias ou oferta de benefícios para colaboradore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Peça para entrar em contato com o setor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Acione o setor de Recursos Humanos da unid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tima atualização: 09/03/201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9425</wp:posOffset>
          </wp:positionH>
          <wp:positionV relativeFrom="paragraph">
            <wp:posOffset>-199390</wp:posOffset>
          </wp:positionV>
          <wp:extent cx="117475" cy="1019810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icacao.imrea@hc.fm.usp.br" TargetMode="External"/><Relationship Id="rId3" Type="http://schemas.openxmlformats.org/officeDocument/2006/relationships/hyperlink" Target="http://www.redelucymontoro.org.br/" TargetMode="External"/><Relationship Id="rId4" Type="http://schemas.openxmlformats.org/officeDocument/2006/relationships/hyperlink" Target="http://www.redelucymontoro.org.br/" TargetMode="External"/><Relationship Id="rId5" Type="http://schemas.openxmlformats.org/officeDocument/2006/relationships/hyperlink" Target="http://www.redelucymontoro.org.br/" TargetMode="External"/><Relationship Id="rId6" Type="http://schemas.openxmlformats.org/officeDocument/2006/relationships/hyperlink" Target="mailto:ouvidoria.imrea@hc.fm.usp.br" TargetMode="External"/><Relationship Id="rId7" Type="http://schemas.openxmlformats.org/officeDocument/2006/relationships/hyperlink" Target="http://www.redelucymontoro.org.br/" TargetMode="External"/><Relationship Id="rId8" Type="http://schemas.openxmlformats.org/officeDocument/2006/relationships/hyperlink" Target="http://www.redelucymontoro.org.br/FaleConosco" TargetMode="External"/><Relationship Id="rId9" Type="http://schemas.openxmlformats.org/officeDocument/2006/relationships/hyperlink" Target="http://www.intranet.redelucymontoro.org.br/" TargetMode="External"/><Relationship Id="rId10" Type="http://schemas.openxmlformats.org/officeDocument/2006/relationships/hyperlink" Target="http://www.tinyurl.com/epphc" TargetMode="External"/><Relationship Id="rId11" Type="http://schemas.openxmlformats.org/officeDocument/2006/relationships/hyperlink" Target="http://www2.fm.usp.br/ccex/" TargetMode="External"/><Relationship Id="rId12" Type="http://schemas.openxmlformats.org/officeDocument/2006/relationships/hyperlink" Target="mailto:vera.alves@hc.fm.usp.br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45:00Z</dcterms:created>
  <dc:creator>Raphael Santos Freire</dc:creator>
  <dc:description/>
  <cp:keywords/>
  <dc:language>en-US</dc:language>
  <cp:lastModifiedBy>Raphael Santos Freire</cp:lastModifiedBy>
  <dcterms:modified xsi:type="dcterms:W3CDTF">2015-03-06T18:15:00Z</dcterms:modified>
  <cp:revision>7</cp:revision>
  <dc:subject/>
  <dc:title/>
</cp:coreProperties>
</file>