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93908678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963845709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